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175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239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282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923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142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474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083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002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094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745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826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978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34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2294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496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562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334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