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2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57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506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74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23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72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0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61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74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15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06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815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513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19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