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22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964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643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90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134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54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192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26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879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997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161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708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694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