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639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388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841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5395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4302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199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857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415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940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659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811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619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058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098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4490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016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465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