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320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67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212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788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590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963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370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95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224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41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554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48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91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962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927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