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723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250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7002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3007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7804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3411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0756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0552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5603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8188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382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3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912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