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5449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5591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8374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83264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1655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5410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2032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00793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1375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9913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770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177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7898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1904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2071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3859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2503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