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144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761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446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964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378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435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416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955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143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361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289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493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853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512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077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