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2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87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15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5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645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84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913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89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15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6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36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022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