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78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2657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9119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579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622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8767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6373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9838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4292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3735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631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300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4515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849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48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4640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8657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