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2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1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97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71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98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77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48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05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0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62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49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79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43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85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5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