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9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788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85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177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84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25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243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11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67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577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539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20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2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