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498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650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896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38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987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669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432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943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045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803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22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395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321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353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344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84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535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