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07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19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75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0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51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04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63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4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62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18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1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10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528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585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