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766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10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54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84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72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92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973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68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028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5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323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201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