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150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291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929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300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418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339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898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273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562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328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985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105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433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531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482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096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709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