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097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883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011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989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493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245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583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202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538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597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023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176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624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491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198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