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361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73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66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935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147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294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48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892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617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344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378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313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6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