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892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72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56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64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821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76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148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147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053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66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4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6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443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661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87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676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855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