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515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242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048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192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876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982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421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158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669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314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461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448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429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5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575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