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453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588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362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676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674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261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670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20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82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38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922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970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90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