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143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348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931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908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65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16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88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16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692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840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69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8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627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45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79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66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918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