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2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15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63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446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8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6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64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73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91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23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6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9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75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17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19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