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6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404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368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752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604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584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597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985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7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58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247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772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0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