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39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5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8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6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87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04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10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45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116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60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8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30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81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53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01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99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