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932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854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852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560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555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680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917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867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741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963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760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592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512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807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166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