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3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162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288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60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52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52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74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45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15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02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05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48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78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