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6518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044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7096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8596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7388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4216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8387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2716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1654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8693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481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514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5031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2624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8087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9395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9421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