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45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676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861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29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55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526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412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288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65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398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90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524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763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542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838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