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20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904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24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47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499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30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937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67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57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447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508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4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66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