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383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686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826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111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0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355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564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229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479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650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322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624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389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157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503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019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777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