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05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518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253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072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179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175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308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17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665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507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931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96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27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244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188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