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6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04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64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1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4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33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35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049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72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06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723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5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2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