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405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32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306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80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410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239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439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12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40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819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832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9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582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730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333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12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926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