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8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562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752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239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325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48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364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639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051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604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984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565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393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211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501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