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159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818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36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253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207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299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499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86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644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871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901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333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803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