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148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353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117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210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833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439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728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953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974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445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22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593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197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380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4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049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874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