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045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904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179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445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5666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491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051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301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794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723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900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487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463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331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9159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