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953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532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091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093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586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436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87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209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469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090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906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446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48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