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68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96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378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876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53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85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6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84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1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10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90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5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908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037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191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41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30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