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083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255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843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600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579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647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502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395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5445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044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1311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147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059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568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621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