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074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957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883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576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1158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018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269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262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777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657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503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746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871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