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135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622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848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159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933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817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559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23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630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770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240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303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6541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5983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199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7798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463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