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86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990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614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890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944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554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80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512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38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25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248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169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547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71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16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