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010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13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359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971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720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756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242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359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120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835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360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692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672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