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1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630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903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12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731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9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278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909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846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7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829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201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58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126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975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468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907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