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28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48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31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45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9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721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92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970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12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094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925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735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507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53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421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