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85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804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153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700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745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398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086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83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366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579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376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976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36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