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600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26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60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525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351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934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271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19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5699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067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401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3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815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422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317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674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369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