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500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436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163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971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227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297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573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030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966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717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659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406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714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069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888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